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               Утверждаю 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Проф.комитета                                               Заведующая МБДОУ Удинский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 Е.М.Будожапова.                                               детский сад «Солнышко»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Т.Ц.Дондуков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___» __________ 2019 г                                                         «___» _________ 2019 г          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О родительском собрании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МБДОУ «Удинский детский сад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«Солнышко»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Уд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е 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оложение разработано  в соответствии с Законом РФ «Об образовании»(ст. 18, 19, 52), Семейным кодексом РФ (ст.12), Типовым положением о дошкольном образовательном учреждении, Уставом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– коллегиальный орган общественного самоуправления Учреждения, действующий в целях развития, совершенствования образовательного и воспитательного процесса, взаимодействия родительской общественности и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став Родительского собрания входят все родители воспитанников, посещающих Учре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одительского собрания рассматриваются на Совете педагогов и при необходимости на общем собрании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и дополнения в настоящее положение вносятся Родительским собранием Учреждения и принимаются на его засед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анного положения не ограничен. Данное положение действительно до принятия нов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одительского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 Основными задачами Родительского собран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ая работа родительской общественности и Учреждения по реализации политики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мотрение и обсуждение основных направлений развит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ение и утверждение дополнительных платных услуг в Учре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ординация действий родительской общественности и педагогического коллектива Учреждения по вопросам образования, воспитания, оздоровления и развития воспитанников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 Родительского собрани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Родительское собрание учреж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ет родительский комитет Учреждения (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комится с Уставом и другими локальными актами Учреждения, касающимися взаимодействия с родительской общественностью, поручает родительскому комитету решение вопросов о внесении в них необходимых изменений и допол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учает основные направления образовательной, воспитательной и оздоровительной деятельности в Учреждении, вносит предложения по их совершенств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слушивает вопросы, касающиеся организации содержания, форм, методов образовательного процесса, планирования образовательной деятельности Учреждения (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ает проблемы организации дополнительных образовательных услуг воспитанникам, в том числе платных в Учреждении (групп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информацию заведующего, отчеты педагогических и медицинских работников о состоянии здоровья детей, ходе реализации образовательных и воспитательных программ, результатах готовности детей к школьному об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ает вопросы оказания помощи воспитателям группы в работе с неблагополучными семь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осит предложение по совершенствованию педагогического процесса в Учреждении (групп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вует в планировании совместных с родителями мероприятий в Учреждении, групповых родительских собраний, родительских клубов, Дней открытых дверей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решение об оказании  помощи Учреждению, группе в укреплении материально-технической базы, благоустройству и ремонту помещений, детских площадок и территории силами родительской обще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т организацию развлекательных мероприятий с детьми сверх годового плана, обеспечение их подарками к Новому году и другим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решение об оказании благотворительной помощи, направленной на развитие Учреждения, совершенствование педагогического процесса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а Родительского собр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одительское собрание имее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ть родительский комитет группы (Учреж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ебовать у родительского комитета выполнения и контроля выполнения его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Каждый член родительского собрания имее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требовать обсуждения Родительским собранием любого вопроса, находящегося в компетенции, если это предложение поддержит не менее трети членов собр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согласии с решением Родительского собрания высказывать свое мотивированное мнение, которое должно быть занесено в протоко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управления Родительским собрание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В состав Родительского собрания входят все родители воспитанников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Родительское собрание избирает из своего состава Родительский комитет Учреждения (групп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Для ведения заседаний Родительское собрание из своего состава председателя и секретаря сроком на один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В необходимых случаях на заседание родительского собрания приглашаются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 Учреждения (групп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 Общее родительское собрание Учреждения ведет заведующий Учреждением совместно с председателем Родительского ком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 Родительское собрание группы ведет председатель родительского комитета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 Председатель родительского собр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вает посещаемость родительского собрания совместно с председателями родительских комитетов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о с заведующим Учреждением определяет повестку дня Родительск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ует с председателями родительских комитетов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ует с заведующим по вопросам ведения собрания, выполнения его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. Родительское собрание работает по плану, составляющему часть годового плана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9. Общее родительское собрание собирается не реже 2 раз в год, групповое – не реже 1 раза в квар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. Заседания Родительского собрания правомочны, если на них присутствует не менее половины всех родителей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. Решение родительского собрания принимается открытым голосованием и считается принятым, если за него проголосовало не менее двух третей присутству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 Организацию выполнения решений Родительского собрания осуществляет Родительский комитет Учреждения совместно с заведующим или родительский комитет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3. Непосредственным выполнением решений занимается ответственные лица, указанные в протоколе заседания Родительского собрания. Результаты докладываются Родительскому собранию на следующем засед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связи родительского собрания с органами самоуправления Учреждения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Родительское собрание взаимодействует с Родительским комитетом Учрежд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ость Родительского собрани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 Родительское собрание несет ответстве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выполнение закрепленных за ним задач и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ответствие принимаемых решений законодательству РФ, нормативно-правовым а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опроизводство Родительского собр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 Заседания Родительского собрания оформляются проток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 В книге протоколов фиксиру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а проведения засе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исутству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глашенные (ФИО, 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естка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 обсуждения вопросов, выносимых на 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ожения, рекомендации и замечания родителей, педагогических и других работников, приглашенны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 Протоколы подписываются председателем и секретарем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 Нумерация протоколов ведется от начала учебн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 Книга протоколов нумеруется постранично, прошнуровывается, подписывается заведующим Учреждением, скрепляется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. Книга протоколов хранится в делах Учреждения 5 лет и передается по акту (при смене руководителя, при передаче в архи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. Тетрадь протоколов Родительского собрания хранится у воспитателей группы с момента комплектования группы до выпуска детей в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atnumdata">
    <w:name w:val="catnumdata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05:00Z</dcterms:created>
  <dc:creator>SPA</dc:creator>
  <dc:description/>
  <cp:keywords/>
  <dc:language>en-US</dc:language>
  <cp:lastModifiedBy>Sad</cp:lastModifiedBy>
  <cp:lastPrinted>2011-11-11T18:10:00Z</cp:lastPrinted>
  <dcterms:modified xsi:type="dcterms:W3CDTF">2020-05-25T05:31:00Z</dcterms:modified>
  <cp:revision>17</cp:revision>
  <dc:subject/>
  <dc:title/>
</cp:coreProperties>
</file>